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7046537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  </w:t>
      </w:r>
      <w:r>
        <w:rPr>
          <w:b/>
          <w:bCs/>
          <w:sz w:val="27"/>
          <w:szCs w:val="27"/>
        </w:rPr>
        <w:t>05.03.2024                                                                                        №4206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ФОП Грек Т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.  про внесення змін до договору оренди (зміна графіку оренди приміщення)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яву фізичної особи - підприємця Грек Т. В. від 15.02.2024 (вх.№12.1-08/2/1277 від 15.02.2024) про внесення змін до рішення Бучанської міської ради №3714-46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розгляд звернення ФОП Грек Т.В.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сти зміни до рішення Бучанської міської ради №3714-46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розгляд звернення ФОП Грек Т.В.»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«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9, загальна площа 182,9 м.кв.) фізичній особі - підприємцю Грек Тетяні Василівні. Цільове призначення об’єкта оренди, відповідно до заяви: - «освіта у сфері спорту та відпочинку», а саме – заняття з карате, з погодинною орендною платою (20 годин на тиждень за індивідуальним графіком, погодженим з балансоутримувачем приміщення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41:00Z</dcterms:created>
  <dc:creator>Екатерина</dc:creator>
  <dc:description/>
  <cp:keywords/>
  <dc:language>en-US</dc:language>
  <cp:lastModifiedBy>User</cp:lastModifiedBy>
  <cp:lastPrinted>2024-03-04T18:46:00Z</cp:lastPrinted>
  <dcterms:modified xsi:type="dcterms:W3CDTF">2024-03-06T08:46:00Z</dcterms:modified>
  <cp:revision>14</cp:revision>
  <dc:subject/>
  <dc:title>ПРОЕКТ</dc:title>
</cp:coreProperties>
</file>